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</w:rPr>
        <w:t>АДМИНИСТРАЦИЯ</w:t>
        <w:br/>
        <w:t>СЕЛЬСКОГО ПОСЕЛЕНИЯ «СЕЛО ОВСОРОК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4 апреля 2025 г.                                                                          № 1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утверждении отчета об исполнении бюджета сельского поселения «Село Овсорок» за 1 квартал 2025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 администрация сельского поселения «Село Овсорок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СП «Село Овсорок» за 1 квартал 2025 года по доходам в сумме 1574032,01 руб., по расходам в сумме 1248967,68 руб., с профицитом в сумме 325064,33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Утвердить исполнение доходов бюджета СП «Село Овсорок» за 1 квартал 2025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. Утвердить исполнение расходов бюджета СП «Село Овсорок» за 1 квартал 2025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. Утвердить исполнение расходов бюджета СП «Село Овсорок» за 1 квартал 2025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5. Утвердить исполнение расходов бюджета СП «Село Овсорок» за 1 квартал 2025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6. Утвердить исполнение источников внутреннего финансирования дефицита бюджета СП «Село Овсорок» за 1 квартал 2025 года согласно приложению №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править отчет об исполнении бюджета СП «Село Овсорок» за 1 квартал 2025 года в Сельскую Думу сельского поселения «Село Овсорок», финансово-бюджетную комиссию, контрольно-счетный орган муниципального района «Жиздринский район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И.о. Главы адмминистрации</w:t>
        <w:br/>
        <w:t>СП «Село Овсоро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В.Е. Алексеен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29:00Z</dcterms:created>
  <dc:creator>i965</dc:creator>
  <dc:description/>
  <cp:keywords/>
  <dc:language>en-US</dc:language>
  <cp:lastModifiedBy>user</cp:lastModifiedBy>
  <cp:lastPrinted>2025-04-17T16:46:00Z</cp:lastPrinted>
  <dcterms:modified xsi:type="dcterms:W3CDTF">2025-04-22T10:23:00Z</dcterms:modified>
  <cp:revision>7</cp:revision>
  <dc:subject/>
  <dc:title/>
</cp:coreProperties>
</file>