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4675</wp:posOffset>
            </wp:positionV>
            <wp:extent cx="600075" cy="6572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  23.05. 2025  г.                                                                                                             № 1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сельского поселения  «Село Овсорок» за 2024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 Село Овсорок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4 год по доходам в сумме 7 289 688,99 рублей, по расходам  в  сумме 7 807 830,42 рублей, с  дефицитом  в сумме 518 141,43 рубль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4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4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41:00Z</dcterms:created>
  <dc:creator>Жиздра</dc:creator>
  <dc:description/>
  <cp:keywords/>
  <dc:language>en-US</dc:language>
  <cp:lastModifiedBy>User</cp:lastModifiedBy>
  <cp:lastPrinted>2025-05-20T14:34:00Z</cp:lastPrinted>
  <dcterms:modified xsi:type="dcterms:W3CDTF">2025-05-26T05:33:00Z</dcterms:modified>
  <cp:revision>4</cp:revision>
  <dc:subject/>
  <dc:title>29 ноября 2007 года N 375-ОЗ</dc:title>
</cp:coreProperties>
</file>