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ОВСОРОК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8 апреля 2025 г                                                         № 11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тчет об исполнении бюджета сельского поселения «Село Овсорок» за 1 квартал 2025 год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Село Овсорок» за 1 квартал 2025 года согласно приложениям 1 –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Овсорок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М.Д. Рашид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11:00Z</dcterms:created>
  <dc:creator>Жиздра</dc:creator>
  <dc:description/>
  <cp:keywords/>
  <dc:language>en-US</dc:language>
  <cp:lastModifiedBy>user</cp:lastModifiedBy>
  <cp:lastPrinted>2025-04-28T10:11:00Z</cp:lastPrinted>
  <dcterms:modified xsi:type="dcterms:W3CDTF">2025-04-29T14:12:00Z</dcterms:modified>
  <cp:revision>5</cp:revision>
  <dc:subject/>
  <dc:title>29 ноября 2007 года N 375-ОЗ</dc:title>
</cp:coreProperties>
</file>