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</w:rPr>
        <w:t>СЕЛЬСКАЯ ДУМА</w:t>
        <w:br/>
        <w:t>СЕЛЬСКОГО ПОСЕЛЕНИЯ «СЕЛО ОВСОРОК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 апреля 2025 г.                                                                            № 10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О назначении публичных слушаний по проекту Решения Сельской Думы сельского поселения «Село Овсорок» «Об утверждении годового отчета об исполнении бюджета сельского поселения «Село Овсорок»</w:t>
        <w:br/>
        <w:t>за 2024 год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Уставом сельского поселения «Село Овсорок», Положением о публичных слушаниях в сельском поселении «Село Овсорок», утвержденным Решением Сельской Думы «Село Овсорок» от 20.09.2023 № 29 Сельская Дума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за основу прилагаемый к настоящему Решению проект Решения Сельской Думы сельского поселения «Село Овсорок» «Об утверждении годового отчета об исполнении бюджета сельского поселения «Село Овсорок» за 2024 год» (далее – проект Решения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проект Решения для опубликования в Жиздринской районной газете Калужской области «Искра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значить по инициативе Сельской Думы сельского поселения «Село Овсорок» публичные слушания по проекту Решения на 23.05.2025 в 14:00 час в здании администрации сельского поселения «Село Овсорок» по адресу: Калужская область, Жиздринский район, с. Овсорок, ул. Центральная, д. 12, пом. 1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формировать рабочую группу по проведению публичных слушаний по проекту Решения в следующем составе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шидова М.Д.- Глава сельского поселения «Село Овсорок»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геева А.А. - депутат Сельской Думы</w:t>
      </w:r>
      <w:r>
        <w:rPr/>
        <w:t xml:space="preserve"> </w:t>
      </w:r>
      <w:r>
        <w:rPr>
          <w:rFonts w:cs="Arial" w:ascii="Arial" w:hAnsi="Arial"/>
        </w:rPr>
        <w:t>сельского поселения «Село Овсорок»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йцева Т.А. - ведущий эксперт администрации сельского поселения «Село Овсорок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5. Настоящее Реш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Глава сельского поселения</w:t>
        <w:br/>
        <w:t>«Село Овсорок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.Д. Рашидова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ложение</w:t>
        <w:br/>
        <w:t>к Решению</w:t>
        <w:br/>
        <w:t>Сельской Думы</w:t>
        <w:br/>
        <w:t>СП «Село Огорь»</w:t>
        <w:br/>
        <w:t>от 28 апреля 2025 г. № 10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ЕКТ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ЛЬСКАЯ ДУМА</w:t>
        <w:br/>
        <w:t>СЕЛЬСКОГО ПОСЕЛЕНИЯ «СЕЛО ОВСОРОК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утверждении годового отчета об исполнении бюджета сельского поселения «Село Овсорок» за 2024 год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соответствии со статьями 264.2, 264.5, 264.6 Бюджетного кодекса Российской Федерации, главой 6 Положения о бюджетном процессе в сельском поселении «Село Овсорок», утвержденного Решением Сельской Думы от 26.11.2013 № 17 Сельская Дума сельского поселения «Овсорок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отчет об исполнении бюджета сельского поселения «Село Овсорок» за 2024 год по доходам в сумме 7289688,99 рублей, по расходам в сумме 7807830,42 рублей, с дефицитом в сумме 518141,43 рубль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доходов бюджета сельского поселения «Село Овсорок» за 2024 год по кодам классификации доходов бюджетов согласно Приложению № 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3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полнение расходов бюджета сельского поселения «Село Овсорок» за 2024 год по ведомственной структуре расходов согласно Приложению № 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сельского поселения «Село Овсорок» за 2024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сельского поселения «Село Овсорок» за 2024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6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полнение источников финансирования дефицита бюджета сельского поселения «Село Овсорок» за 2024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7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Глава сельского поселения</w:t>
        <w:br/>
        <w:t>«Село Овсорок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1:00Z</dcterms:created>
  <dc:creator>Жиздра</dc:creator>
  <dc:description/>
  <cp:keywords/>
  <dc:language>en-US</dc:language>
  <cp:lastModifiedBy>user</cp:lastModifiedBy>
  <cp:lastPrinted>2024-04-25T08:38:00Z</cp:lastPrinted>
  <dcterms:modified xsi:type="dcterms:W3CDTF">2025-05-15T09:53:00Z</dcterms:modified>
  <cp:revision>5</cp:revision>
  <dc:subject/>
  <dc:title>РАСПОРЯЖЕНИЕ</dc:title>
</cp:coreProperties>
</file>