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Courier New"/>
        </w:rPr>
        <w:t xml:space="preserve">                  </w:t>
      </w:r>
      <w:r>
        <w:rPr>
          <w:rFonts w:cs="Arial" w:ascii="Arial" w:hAnsi="Arial"/>
        </w:rPr>
        <w:t>Приложение 10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 xml:space="preserve">«О бюджете сельского поселения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 xml:space="preserve">«Село Овсорок» на 2025 год и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плановый период 2026-2027 гг»</w:t>
      </w:r>
    </w:p>
    <w:p>
      <w:pPr>
        <w:pStyle w:val="Normal"/>
        <w:ind w:right="-4401" w:hanging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  декабря 2024 г</w:t>
      </w:r>
      <w:r>
        <w:rPr>
          <w:rFonts w:cs="Arial" w:ascii="Arial" w:hAnsi="Arial"/>
        </w:rPr>
        <w:t xml:space="preserve">                                                       </w:t>
      </w:r>
      <w:r>
        <w:rPr/>
        <w:t>от _____________ № ___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Межбюджетные трансферты бюджету муниципального района  «Жиздринский район»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из бюджета    сельского поселения «Село Овсорок»  в   соответствии с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заключенными соглашениями на 2025 год и плановый период 2026-2027 гг.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ind w:right="-4401" w:hanging="0"/>
        <w:rPr/>
      </w:pPr>
      <w:r>
        <w:rPr/>
        <w:t xml:space="preserve">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рублей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00810</wp:posOffset>
                </wp:positionH>
                <wp:positionV relativeFrom="paragraph">
                  <wp:posOffset>51435</wp:posOffset>
                </wp:positionV>
                <wp:extent cx="5164455" cy="2572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4455" cy="257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8"/>
                              <w:gridCol w:w="1390"/>
                              <w:gridCol w:w="1365"/>
                              <w:gridCol w:w="1440"/>
                            </w:tblGrid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3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полномочия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2025 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2026 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2027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</w:trPr>
                              <w:tc>
                                <w:tcPr>
                                  <w:tcW w:w="3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жбюджетные трансферты на исполнение полномочий на создание условий для организации досуга и обеспечения жителей поселения услугами организаций культур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1 509 59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1 597 0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1 687 94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6" w:hRule="atLeast"/>
                              </w:trPr>
                              <w:tc>
                                <w:tcPr>
                                  <w:tcW w:w="3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жбюджетные трансферты на исполнение полномочий на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50 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50 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50 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65pt;height:202.55pt;mso-wrap-distance-left:9pt;mso-wrap-distance-right:9pt;mso-wrap-distance-top:0pt;mso-wrap-distance-bottom:0pt;margin-top:4.05pt;mso-position-vertical-relative:text;margin-left:110.3pt;mso-position-horizontal-relative:page">
                <v:fill opacity="0f"/>
                <v:textbox inset="0in,0in,0in,0in">
                  <w:txbxContent>
                    <w:tbl>
                      <w:tblPr>
                        <w:tblW w:w="81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8"/>
                        <w:gridCol w:w="1390"/>
                        <w:gridCol w:w="1365"/>
                        <w:gridCol w:w="1440"/>
                      </w:tblGrid>
                      <w:tr>
                        <w:trPr>
                          <w:trHeight w:val="509" w:hRule="atLeast"/>
                        </w:trPr>
                        <w:tc>
                          <w:tcPr>
                            <w:tcW w:w="3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полномочия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2025 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2026 г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2027 г</w:t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</w:trPr>
                        <w:tc>
                          <w:tcPr>
                            <w:tcW w:w="3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жбюджетные трансферты на исполнение полномочий на создание условий для организации досуга и обеспечения жителей поселения услугами организаций культур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1 509 5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1 597 0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1 687 9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6" w:hRule="atLeast"/>
                        </w:trPr>
                        <w:tc>
                          <w:tcPr>
                            <w:tcW w:w="3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жбюджетные трансферты на исполнение полномочий на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50 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50 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50 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701" w:right="748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26:00Z</dcterms:created>
  <dc:creator>Жиздра</dc:creator>
  <dc:description/>
  <cp:keywords/>
  <dc:language>en-US</dc:language>
  <cp:lastModifiedBy>User</cp:lastModifiedBy>
  <cp:lastPrinted>2008-01-11T14:12:00Z</cp:lastPrinted>
  <dcterms:modified xsi:type="dcterms:W3CDTF">2024-11-02T09:06:00Z</dcterms:modified>
  <cp:revision>69</cp:revision>
  <dc:subject/>
  <dc:title> </dc:title>
</cp:coreProperties>
</file>