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GoBack"/>
      <w:bookmarkEnd w:id="0"/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ВСОРОК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декабря 2024 г.                                            № 33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 бюджете сельского поселения «Село Овсорок» на 2025 год и плановый период 2026-2027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</w:rPr>
        <w:t xml:space="preserve">Статья 1. </w:t>
      </w:r>
      <w:r>
        <w:rPr>
          <w:rFonts w:cs="Arial" w:ascii="Arial" w:hAnsi="Arial"/>
          <w:b/>
          <w:sz w:val="28"/>
          <w:lang w:val="ru-RU"/>
        </w:rPr>
        <w:t>Основные характеристики бюджета сельского поселения «Село Овсорок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 бюджета сельского поселения на 202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в сумме 7615668 рублей, в том числе объем безвозмездных поступлений в сумме 4261368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8115668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дефицит бюджета  сельского поселения  в сумме 5000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Утвердить основные характеристики  бюджета сельского поселения на 2026 год и 202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на 2026 год в сумме 7547419 рублей, в том числе объем безвозмездных поступлений в сумме 4171419 рублей и на 2027 год в сумме 7591028 рублей, в том числе объем безвозмездных поступлений в сумме 4175628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на 2026 год в сумме 7547419 рублей, в том числе условно утверждаемые расходы в сумме 156700 рублей и на 2027 год в сумме 7591028 рубля, в том числе условно утверждаемые расходы в сумме 3154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на 2026 год в сумме 10000 рублей и на 2027 год в сумме 1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на 1 января 2027 года в сумме 0 рублей, том числе верхний предел долга по муниципальным гарантиям 0 рублей и на 1 января 2028 года в сумме 0 рублей,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дефицит (профицит) бюджета сельского поселения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оответствии с пунктом 2 статьи 184.1 Бюджетного Кодекса Российской Федерации утвердить нормативы распределения доходов в бюджет сельского поселения «Село Овсорок», нормативы по которым не установлены бюджетным законодательством Российской Федерации, на 2025 год и плановый период 2026-2027 годов согласно приложению </w:t>
      </w:r>
      <w:r>
        <w:rPr>
          <w:rFonts w:cs="Arial" w:ascii="Arial" w:hAnsi="Arial"/>
        </w:rPr>
        <w:t>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3. Бюджетные ассигнования бюджета сельского поселения «Село Овсорок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распределение бюджетных ассигнований бюджета сельского поселения по разделам и подразделам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на 2025 год и плановый период 2026-2027 годов - согласно приложению </w:t>
      </w:r>
      <w:r>
        <w:rPr>
          <w:rFonts w:cs="Arial" w:ascii="Arial" w:hAnsi="Arial"/>
          <w:lang w:val="ru-RU"/>
        </w:rPr>
        <w:t>2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бюджета сель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на плановый период 2026-2027 годов - согласно приложению </w:t>
      </w:r>
      <w:r>
        <w:rPr>
          <w:rFonts w:cs="Arial" w:ascii="Arial" w:hAnsi="Arial"/>
          <w:lang w:val="ru-RU"/>
        </w:rPr>
        <w:t>4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твердить распределение бюджетных ассигнований бюджета сель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2025 год – согласно приложению 5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2025 год – согласно приложению 7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плановый период 2026-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честь в доходах сельского поселения объемы межбюджетных трансфертов, предоставляемых 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6.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бюджета сельского поселения на 2025 год и плановый период 2026-2027 годов согласно приложению </w:t>
      </w:r>
      <w:r>
        <w:rPr>
          <w:rFonts w:cs="Arial" w:ascii="Arial" w:hAnsi="Arial"/>
        </w:rPr>
        <w:t>1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7. Муниципальные внутренние заимствования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 программу муниципальных внутренних заимствований сельского поселения «Село Овсорок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8. Бюджетные полномочия отдела финансов администрации муниципального района «Жиздринский район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становить, что в ходе исполнения бюджета сельского поселения «Село Овсорок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и видами расходов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9. Заключительны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rFonts w:cs="Arial" w:ascii="Arial" w:hAnsi="Arial"/>
        </w:rPr>
        <w:t>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Глава сельского поселения</w:t>
      </w:r>
      <w:r>
        <w:rPr>
          <w:rFonts w:cs="Arial" w:ascii="Arial" w:hAnsi="Arial"/>
          <w:b/>
          <w:lang w:val="ru-RU"/>
        </w:rPr>
        <w:br/>
        <w:t>«</w:t>
      </w:r>
      <w:r>
        <w:rPr>
          <w:rFonts w:cs="Arial" w:ascii="Arial" w:hAnsi="Arial"/>
          <w:b/>
        </w:rPr>
        <w:t>Село Овсорок</w:t>
      </w:r>
      <w:r>
        <w:rPr>
          <w:rFonts w:cs="Arial" w:ascii="Arial" w:hAnsi="Arial"/>
          <w:b/>
          <w:lang w:val="ru-RU"/>
        </w:rPr>
        <w:t>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М.Д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Раши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2:00Z</dcterms:created>
  <dc:creator>Жиздра</dc:creator>
  <dc:description/>
  <cp:keywords/>
  <dc:language>en-US</dc:language>
  <cp:lastModifiedBy>user</cp:lastModifiedBy>
  <cp:lastPrinted>2021-01-14T12:11:00Z</cp:lastPrinted>
  <dcterms:modified xsi:type="dcterms:W3CDTF">2024-12-24T12:45:00Z</dcterms:modified>
  <cp:revision>35</cp:revision>
  <dc:subject/>
  <dc:title>29 ноября 2007 года N 375-ОЗ</dc:title>
</cp:coreProperties>
</file>