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3 мая 2024 г.                                                           № 15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б утверждении годового отчета об исполнении бюджета сельского поселения «Село Овсорок» за 2023 год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264.2, 264.5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от 26.11.2013 № 17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отчет об исполнении бюджета СП «Село Овсорок» за 2023 год по доходам в сумме 8979328,10 рублей, расходам в сумме 8146662,83 рубля, с профицитом в сумме 83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665,27 рублей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доходов бюджета СП «Село Овсорок» за 2023 год по кодам классификации доходов бюджетов согласно Приложению №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расходов бюджета СП «Село Овсорок» за 2023 год по ведомственной структуре расходов согласно Приложению №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расходов бюджета СП «Село Овсорок» за 2023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расходов  бюджета СП «Село Овсорок» за 2023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6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исполнение источников финансирования дефицита бюджета СП «Село Овсорок» за 2023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7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всорок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М.Д. Раши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4-05-27T13:58:00Z</dcterms:modified>
  <cp:revision>173</cp:revision>
  <dc:subject/>
  <dc:title>29 ноября 2007 года N 375-ОЗ</dc:title>
</cp:coreProperties>
</file>