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64.15pt" filled="f" o:ole="">
            <v:imagedata r:id="rId3" o:title=""/>
          </v:shape>
          <o:OLEObject Type="Embed" ProgID="" ShapeID="ole_rId2" DrawAspect="Content" ObjectID="_19013102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ДУ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ДРИНСКИЙ РАЙОН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18.01. 2016г.      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 назначении публичных слушаний по  вопросу  внесения изменений в правила землепользования  и застройки сельского поселения  «Село Овсор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. 33 Градостроительного  кодекса Российской Федерации, Федеральным законом   «Об общих принципах организации местного самоуправления в Российской  Федерации  №131-ФЗ от 06.10.2003г. п.20, ч.1, ст.14, Уставом сельского поселения «Село Овсорок»    Сельская Дум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ить   публичные  слушания по вопросу   внесения изменений  в правила землепользования и застройки сельского поселения «Село Овсорок»   об изменении границ территориальной зоны по земельному  участку площадью 3500 кв. м, из   земель населенных  пунктов,  расположенному в  кадастровом квартале 40:06:041006, в близи д. Каменка  на 26. 02.2016г  в 15 час, в здании  администрации сельского  поселения «Село  Овсорок» по адресу: с.Овсорок ул. Центральная д. 12 пом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лаве администрации  Алексеенковой В.Е. довести информацию о проведении публичных слушаний  до жителей д.  Каменка.,  с.Овсоро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 поселения</w:t>
      </w:r>
    </w:p>
    <w:p>
      <w:pPr>
        <w:pStyle w:val="Normal"/>
        <w:rPr/>
      </w:pPr>
      <w:r>
        <w:rPr/>
        <w:t xml:space="preserve"> </w:t>
      </w:r>
      <w:r>
        <w:rPr/>
        <w:t>«Село Овсорок»:                                                                                     А.А.Агее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8:00Z</dcterms:created>
  <dc:creator>Жиздра</dc:creator>
  <dc:description/>
  <cp:keywords/>
  <dc:language>en-US</dc:language>
  <cp:lastModifiedBy>u96</cp:lastModifiedBy>
  <cp:lastPrinted>2016-01-18T15:47:00Z</cp:lastPrinted>
  <dcterms:modified xsi:type="dcterms:W3CDTF">2016-01-19T06:07:00Z</dcterms:modified>
  <cp:revision>4</cp:revision>
  <dc:subject/>
  <dc:title>РАСПОРЯЖЕНИЕ</dc:title>
</cp:coreProperties>
</file>