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снительная записка к проекту внесения изменений в Правила землепользования и застройки СП «Село Овсорок» по земельному участку находящемуся вблизи д. Каме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ельный участок расположенный на землях сельского поселения «Село Овсорок» ,вблизи д. Каменка, площадью 3500 кв.м. расположен в территориальной зоне С1-сельскохозяйственных угодий. Земельный участок расположен вблизи автодороги М-3 «Украина», поэтому его целесообразнее перевести в зону ОД3- зона обслуживания объектов необходимых для осуществления производственной деятельности, для дальнейшего развития на этом земельном участке придорожного сервиса.</w:t>
      </w:r>
    </w:p>
    <w:p>
      <w:pPr>
        <w:pStyle w:val="Normal"/>
        <w:rPr/>
      </w:pPr>
      <w:r>
        <w:rPr/>
        <w:t>Развитие придорожного сервиса в РФ получило поддержку со стороны государства. В настоящее время Правительством РФ принимаются  законодательные акты для создания наиболее комфортных условий развития данного сектора, что должно благоприятно сказаться не только на экономике, но и на безопасности дорожного движения в частности.</w:t>
      </w:r>
    </w:p>
    <w:p>
      <w:pPr>
        <w:pStyle w:val="Normal"/>
        <w:rPr/>
      </w:pPr>
      <w:r>
        <w:rPr/>
        <w:t>Придорожный сервис представляет собой совокупность услуг, предлагаемых для тех, кто находится в пути, так как автодорога М-3 «Украина» является важнейшей международной транспортной магистралью Евро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07:00Z</dcterms:created>
  <dc:creator>USER</dc:creator>
  <dc:description/>
  <cp:keywords/>
  <dc:language>en-US</dc:language>
  <cp:lastModifiedBy>USER</cp:lastModifiedBy>
  <dcterms:modified xsi:type="dcterms:W3CDTF">2016-01-19T05:31:00Z</dcterms:modified>
  <cp:revision>4</cp:revision>
  <dc:subject/>
  <dc:title>Пояснительная записка к проекту внесения изменений в Правила землепользования и застройки СП «Село Овсорок» по земельному участку находящемуся вблизи д</dc:title>
</cp:coreProperties>
</file>