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439278629" r:id="rId2"/>
              </w:objec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ЬСКАЯ  ДУМА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b/>
              </w:rPr>
              <w:t xml:space="preserve">СЕЛЬСКОГО ПОСЕЛЕНИЯ 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«СЕЛО ОВСОРОК»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го  района  Калужской области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  09.12.2016 года</w:t>
            </w:r>
            <w:r>
              <w:rPr/>
              <w:t xml:space="preserve">                                                                                            № 33</w:t>
            </w:r>
          </w:p>
        </w:tc>
      </w:tr>
      <w:tr>
        <w:trPr>
          <w:trHeight w:val="94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екте бюджета сельского поселения «Село Овсорок » на 2017 год  и плановый период  2018- 2019 годов (первое чтение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ссмотрев предоставленный администрацией сельского поселения  «Село Овсорок» проект бюджета сельского поселения  «Село Овсорок» на 2017 год и плановый период 2018-2019 годов и в соответствии с  Бюджетным кодексом Российской Федерации, Решением  Сельской Думы  сельского поселения «Село Овсорок»  от 26.11.2013 года №33 «Об утверждении Положения о бюджетном процессе в сельском поселении «Село Овсорок», Решением Сельской Думы  сельского поселения  «Село Овсорок» от  10 октября  2016 года № 29 «Об особенностях составления, рассмотрения и утверждения проекта бюджета сельского поселения  «Село Овсорок» на 2017 год и плановый период 2018-2019 годов», Уставом сельского поселения  «Село Овсорок»      Сельская  Дума </w:t>
            </w:r>
          </w:p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ШИЛА: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дить   проект бюджета сельского поселения  «Село Овсорок » на 2017год и плановый период 2018-2019 годов в первом чтении (прилагается)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оящее решение вступает в силу со дня его официального обнародования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ело Овсорок»                                                                           А.А.Агеева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59:00Z</dcterms:created>
  <dc:creator>Obl</dc:creator>
  <dc:description/>
  <cp:keywords/>
  <dc:language>en-US</dc:language>
  <cp:lastModifiedBy>u96</cp:lastModifiedBy>
  <cp:lastPrinted>2016-12-13T15:30:00Z</cp:lastPrinted>
  <dcterms:modified xsi:type="dcterms:W3CDTF">2016-12-13T12:31:00Z</dcterms:modified>
  <cp:revision>12</cp:revision>
  <dc:subject/>
  <dc:title> </dc:title>
</cp:coreProperties>
</file>