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6031258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ОЕКТ)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 декабря         2016 года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ОВСОРОК» НА 2017 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всорок» на 2017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62 941 рублей, в том числе объем безвозмездных поступлений в сумме 2 311 74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462 94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8 года в сумме 6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18 год и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доходов  бюджета  сельского  поселения  на  2018  год  в   сумме  3 285 023 рублей, в том числе объем безвозмездных поступлений в сумме 2 312 223 рублей и на 2019 год в сумме 3 318 415 рублей, в том числе   объем   безвозмездных   поступлений  в  сумме 2 331 21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18 год в сумме 3 285 023 рублей и  на  2019 год в сумме    3 318 415   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600 000 рублей и на 1 января 2020 года в сумме 6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8 год в сумме 970 000 рублей и на 2019 год в сумме 98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18 и 2019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всорок», нормативы по которым не установлены бюджетным законодательством Российской Федерации, на 2017 год и плановый период 2018-2019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Село Овсоро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Село Овсорок» на 2017 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 и плановый период 2018 и 2019 годов 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  - согласно приложению 6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7 год – согласно приложению 7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8 и 2019 годов  - согласно приложению 8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17 год – согласно приложению 9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8 и 2019 годов  - согласно приложению 10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7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7 год  и плановый период 2018-2019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7 год и плановый период 2018-2019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внутреннего финансирования дефицита бюджета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сельского поселения на 2017 год и плановый период 2018-2019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 8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всорок» на 2017 год и плановый период 2018-2019 годов согласно приложению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Село Овсорок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7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11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7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7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7 год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96</cp:lastModifiedBy>
  <cp:lastPrinted>2013-12-26T10:06:00Z</cp:lastPrinted>
  <dcterms:modified xsi:type="dcterms:W3CDTF">2016-12-07T09:58:00Z</dcterms:modified>
  <cp:revision>168</cp:revision>
  <dc:subject/>
  <dc:title>29 ноября 2007 года N 375-ОЗ</dc:title>
</cp:coreProperties>
</file>