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к техническому заданию   на разработк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инвестицион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системы холодного водоснаб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СП «Село Овсорок» на 2017-2023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/>
        <w:t>Перечень мероприятий по строительству, модернизации и реконструкции системы водоснабжения на период реализации инвестиционной программы системы  холодного водоснабжения СП «Село Овсорок» на период 2017-2023г.г.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4332"/>
        <w:gridCol w:w="3061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мероприят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 (L)</w:t>
            </w:r>
          </w:p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местонахождение объекта капитального строительств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 «Село Овсорок» (с.Овсорок,  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Улемец, д. Яровщина, д. Калинин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Овсорок Строительство (проектирование) станции водоочистки   (ионообменные фильтры или обратный осмос) с.Овсорок Жиздринского района 1 куб.м/час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нций 34,6 мг/л 2.Жесткость 7.46 мг/л; Обеспечение населения водой и соблюдение требований закона «О водоснабжении водоотведении»  (№416-ФЗ от07.12.2011г.) и закона  «О санитарно-эпидемиологическом благополучии населения» ( №52-ФЗ - от30.03.1999г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здринский район с.Овсорок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рнизация водопроводных сетей д-100мм с.Овсорок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еребойное предоставление населению услуги водоснабжения питьевого качеств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здринский район с.Овсорок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Улемец Строительство (проектирование) станции водоочистки  (фильтры обезжелезивания и ионообменные фильтры или обратный осмос) д. Улемец, Жиздринский район (2 куб. м/час.)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ышение по Скв.№1 1.Железо общ,0.78 мг/л;2.марганец 0.46 мг/л;3. стронций 11.9 мг/л.</w:t>
            </w:r>
          </w:p>
          <w:p>
            <w:pPr>
              <w:pStyle w:val="Normal"/>
              <w:rPr/>
            </w:pPr>
            <w:r>
              <w:rPr/>
              <w:t>Скв.№2 1.Железо общ.0.12мг/л; 2.стронций 15.1 мг/л. Обеспечение населения водой и соблюдение требований закона «О водоснабжении водоотведении»  (№416-ФЗ от07.12.2011г.) и закона  «О санитарно-эпидемиологическом благополучии населения» ( №52-ФЗ – от30.03.1999г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здринский район д. Улемец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Яровщина  Проектирование и строительство  станции водоочистки   (ионообменные фильтры или обратный осмос) 10 куб.м/сутки Жиздринский район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ышение.1.Стронций 35мг/л; 2. литий 0.06 мл. Обеспечение населения водой и соблюдение требований закона «О водоснабжении водоотведении»  (№416-ФЗ от07.12.2011г.) и закона  «О санитарно-эпидемиологическом благополучии населения» ( №52-ФЗ – от30.03.1999г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здринский район д. Яровщин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алинино Строительство (проектирование) станции водоочистки   (фильтры обезжелезивания и ионообменные фильтры или обратный осмос) д. .Калинино, Жиздринский район 1 куб.м/час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ышение пол 1.Железо общ.1.5мг/л; 2. Стронций 12.9 мг/л 3.Мутность 6.4 мг/л. Обеспечение населения водой и соблюдение требований закона «О водоснабжении водоотведении»  (№416-ФЗ от07.12.2011г.) и закона  «О санитарно-эпидемиологическом благополучии населения» ( №52-ФЗ – от30.03.1999г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здринский район д.Калинино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02:00Z</dcterms:created>
  <dc:creator>u96</dc:creator>
  <dc:description/>
  <cp:keywords/>
  <dc:language>en-US</dc:language>
  <cp:lastModifiedBy>u96</cp:lastModifiedBy>
  <dcterms:modified xsi:type="dcterms:W3CDTF">2016-06-07T10:31:00Z</dcterms:modified>
  <cp:revision>1</cp:revision>
  <dc:subject/>
  <dc:title>                                                                                                                                                                                Приложение №1</dc:title>
</cp:coreProperties>
</file>