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GB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64.15pt" filled="f" o:ole="">
            <v:imagedata r:id="rId3" o:title=""/>
          </v:shape>
          <o:OLEObject Type="Embed" ProgID="" ShapeID="ole_rId2" DrawAspect="Content" ObjectID="_1403771187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АЯ ДУМА</w:t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СЕЛЬСКОГО ПОСЕЛЕНИЯ «СЕЛО ОВСОРОК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ЖИЗДРИНСКОГО РАЙОНА КАЛУ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06.06.  2016 г.                                                                                    № 2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 корректировке  Технического зад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работку инвестициционной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П «Село Овсоро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</w:t>
      </w:r>
      <w:r>
        <w:rPr/>
        <w:t>Руководствуясь    п.9  Правил  разработки согласования, утверждения и корректировки инвестиционных программ  организаций, осуществляющих горячее водоснабжение, холодное водоснабжение и (или) водоотведение, утвержденных Постановлением  Правительства Российской Федерации  №641 от 29.07.2013г. Сельская Дума сельского поселения «Село Овсорок»</w:t>
      </w:r>
    </w:p>
    <w:p>
      <w:pPr>
        <w:pStyle w:val="Normal"/>
        <w:ind w:right="-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РЕШИЛА: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1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>Внести изменения в Решение Сельской Думы  от15.02.2016г.№5 «Об  утверждении Технического задания на разработку инвестиционной программы сист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го водоснабжения  в сельском поселении  «Село Овсорок» согласно  приложения №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 xml:space="preserve">2.Копию настоящего  Решения  направить в организацию, осуществляющую холодное водоснабжение на территории сельского поселения  «Село Овсорок» </w:t>
      </w:r>
    </w:p>
    <w:p>
      <w:pPr>
        <w:pStyle w:val="Normal"/>
        <w:ind w:right="-5" w:hanging="0"/>
        <w:jc w:val="both"/>
        <w:rPr/>
      </w:pPr>
      <w:r>
        <w:rPr/>
        <w:t>3.Настоящее  Решение вступает в силу со дня его официального опубликования (обнародования).</w:t>
      </w:r>
    </w:p>
    <w:p>
      <w:pPr>
        <w:pStyle w:val="Normal"/>
        <w:ind w:right="-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ело Овсорок»:                                                                     А.А.Аг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3:00Z</dcterms:created>
  <dc:creator>u96</dc:creator>
  <dc:description/>
  <cp:keywords/>
  <dc:language>en-US</dc:language>
  <cp:lastModifiedBy>u96</cp:lastModifiedBy>
  <cp:lastPrinted>2016-06-07T16:29:00Z</cp:lastPrinted>
  <dcterms:modified xsi:type="dcterms:W3CDTF">2016-06-07T12:30:00Z</dcterms:modified>
  <cp:revision>6</cp:revision>
  <dc:subject/>
  <dc:title> </dc:title>
</cp:coreProperties>
</file>