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884425566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ВСОРО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1. 08. 2017г                                                                                                           № 18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сельского поселения «Село Овсорок» за 1 полугодие 2017 г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9,153,241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ла: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Овсорок» за 1 полугодие 2017 года согласно приложениям: № 1, №2, №3 ,№4, № 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отчет об исполнении  бюджета сельского поселения «Село Овсорок» за 1 полугодие 2017 г. на официальном сайте  МР «Жиздрин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А.А.Аг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96</cp:lastModifiedBy>
  <cp:lastPrinted>2017-08-21T15:28:00Z</cp:lastPrinted>
  <dcterms:modified xsi:type="dcterms:W3CDTF">2017-08-21T11:34:00Z</dcterms:modified>
  <cp:revision>148</cp:revision>
  <dc:subject/>
  <dc:title>29 ноября 2007 года N 375-ОЗ</dc:title>
</cp:coreProperties>
</file>