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05pt;height:64.15pt" filled="f" o:ole="">
            <v:imagedata r:id="rId3" o:title=""/>
          </v:shape>
          <o:OLEObject Type="Embed" ProgID="" ShapeID="ole_rId2" DrawAspect="Content" ObjectID="_2178269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АЯ ДУ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ОВСОРОК»</w:t>
      </w:r>
    </w:p>
    <w:p>
      <w:pPr>
        <w:pStyle w:val="Normal"/>
        <w:jc w:val="center"/>
        <w:rPr/>
      </w:pPr>
      <w:r>
        <w:rPr>
          <w:b/>
        </w:rPr>
        <w:t>ЖИЗДРИНСКОГО  РАЙОНА 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9.11. 2018г.                                                                                                    № 20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  назначении публичных слушаний по проекту Решения Сельской Думы сельского поселения «Село Овсорок» «О бюджете сельского поселения «Село Овсорок» на 2019 год и плановый период 2020-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соответствии с  Решением Сельской Думы сельского поселения «Село Овсорок» от 26.11.2013 г. №33 «Об утверждении Положения о бюджетном процессе в сельском поселении «Село Овсорок», Положением о публичных слушаниях в сельском поселении «Село Овсорок», утвержденных решением Сельской Думы от 28.09.2005 года №4, Уставом сельского поселения «Село Овсорок»  Сельская Дума 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значить проведение публичных слушаний по проекту Решения  Сельской  Думы сельского поселения  «Село Овсорок» «О бюджете сельского поселения  «Село Овсорок» на 2019 год  и плановый  период  2020-2021 годы на 26.11.2018 г. в 14 часов  в администрации сельского поселения по адресу: Калужская область, Жиздринский район, с.Овсорок, ул. Центральная д.12 пом.1</w:t>
      </w:r>
    </w:p>
    <w:p>
      <w:pPr>
        <w:pStyle w:val="Normal"/>
        <w:rPr/>
      </w:pPr>
      <w:r>
        <w:rPr/>
        <w:t>2.Сформировать рабочую  группу по проведению публичных слушаний по проекту муниципального правового акта « О бюджете сельского поселения «Село Овсорок» на 2019 год и плановый период 2020-2021 годы в составе:</w:t>
      </w:r>
    </w:p>
    <w:p>
      <w:pPr>
        <w:pStyle w:val="Normal"/>
        <w:rPr/>
      </w:pPr>
      <w:r>
        <w:rPr/>
        <w:t xml:space="preserve">Агеева А.А.- глава сельского поселения </w:t>
      </w:r>
    </w:p>
    <w:p>
      <w:pPr>
        <w:pStyle w:val="Normal"/>
        <w:rPr/>
      </w:pPr>
      <w:r>
        <w:rPr/>
        <w:t xml:space="preserve">Коваленко Т.А.- заместитель главы сельского поселения </w:t>
      </w:r>
    </w:p>
    <w:p>
      <w:pPr>
        <w:pStyle w:val="Normal"/>
        <w:rPr/>
      </w:pPr>
      <w:r>
        <w:rPr/>
        <w:t>Мотина В.Б.- депутат сельской Думы</w:t>
      </w:r>
    </w:p>
    <w:p>
      <w:pPr>
        <w:pStyle w:val="Normal"/>
        <w:rPr/>
      </w:pPr>
      <w:r>
        <w:rPr/>
        <w:t>Алексеенкова В.Е.- глава администрации сельского поселения</w:t>
      </w:r>
    </w:p>
    <w:p>
      <w:pPr>
        <w:pStyle w:val="Normal"/>
        <w:rPr/>
      </w:pPr>
      <w:r>
        <w:rPr/>
        <w:t xml:space="preserve">Зайцева Т.А.- ведущий эксперт администрации сельского 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еспечить учет предложений граждан и возможность участия граждан в обсуждении проекта Решения Сельской Думы сельского поселения  «Село Овсорок»  «О бюджете сельского поселения «Село Овсорок» на 2019 год и плановый период 2020-2021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Результаты публичных слушаний  обнародовать путем вывешивания на информационном стенд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публиковать настоящее  Решение  в районной газете «Искра» Жиздр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Обнародовать проект Решения «О бюджете сельского поселения «Село Овсорок» на 2019 год и плановый период  2020-2021 годов   путем вывешивания  на информационном стенде  и разместить на официальном сайте МР «Жиздринский  район»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онтроль  за выполнением настоящего решения возложить на председателя финансово-бюджетной комиссии сельского поселения «Село Овсорок» Гришуненкову Л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Настоящее Решение вступает в силу со дня его официального опублик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 поселения:                                                                   А.А.Аг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6:00Z</dcterms:created>
  <dc:creator>Жиздра</dc:creator>
  <dc:description/>
  <cp:keywords/>
  <dc:language>en-US</dc:language>
  <cp:lastModifiedBy>u96</cp:lastModifiedBy>
  <cp:lastPrinted>2018-11-19T11:46:00Z</cp:lastPrinted>
  <dcterms:modified xsi:type="dcterms:W3CDTF">2018-11-20T06:07:00Z</dcterms:modified>
  <cp:revision>6</cp:revision>
  <dc:subject/>
  <dc:title>РАСПОРЯЖЕНИЕ</dc:title>
</cp:coreProperties>
</file>