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>
          <w:sz w:val="20"/>
          <w:lang w:val="ru-RU"/>
        </w:rPr>
        <w:t xml:space="preserve">                                                                                                                              </w:t>
      </w:r>
      <w:r>
        <w:rPr>
          <w:b/>
          <w:sz w:val="20"/>
          <w:lang w:val="ru-RU"/>
        </w:rPr>
        <w:t>ПРОЕКТ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56340160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СЕЛО ОВСОРОК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т       декабря    2018 года                                                                             № 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Е СЕЛЬСКОГО ПОСЕЛЕНИЯ «СЕЛО ОВСОРОК» НА 2019 ГОД И ПЛАНОВЫЙ ПЕРИОД 2020-2021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сельского поселения «Село Овсорок» на 2019 год и плановый период 2020-2021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сельского поселения на 2019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4 724 981,67 рублей, в том числе объем безвозмездных поступлений в сумме 3 334 581,67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4 724 981,67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20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 3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сельского поселения на 2020 год и 2021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доходов  бюджета  сельского  поселения  на  2020  год  в   сумме  4 443 355,67 рублей, в том числе объем безвозмездных поступлений в сумме 3 234 255,67 рублей и на 2021 год в сумме 4 468 608,67 рублей, в том числе   объем   безвозмездных   поступлений  в  сумме 3 236 108,67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на 2020 год в сумме 4 443 355,67 рублей, в том числе условно утверждаемые расходы в сумме 79 155 рублей  и  на  2021 год в сумме    4 468 608,67  рублей, в том числе условно утверждаемые расходы в сумме 159 475 рубл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21 года в сумме 0 рублей, том числе верхний предел долга по муниципальным гарантиям 0 рублей и на 1 января 2022 года в сумме 0 рублей,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на 2020 год в сумме  1 200 000 рублей и на 2021 год в сумме  1 2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на 2020 и 2021 года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Село Овсорок», нормативы по которым не установлены бюджетным законодательством Российской Федерации, на 2019 год и плановый период 2020-2021 годов 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сельского поселения «Село Овсорок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сельского поселения «Село Овсорок» на 2019 год и плановый период 2020-2021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твердить распределение бюджетных ассигнований бюджета сельского поселения по разделам и подразделам классификации расходов  бюджетов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  и плановый период 2020 и 2021 годов 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0 и 2021 годов  - согласно приложению 6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2019 год – согласно приложению 7 к настоящему Решению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20 и 2021 годов  - согласно приложению 8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2019 год – согласно приложению 9 к настоящему Решению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20 и 2021 годов  - согласно приложению 10 к настоящему Решени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szCs w:val="26"/>
          <w:lang w:val="ru-RU"/>
        </w:rPr>
        <w:t xml:space="preserve">Установить с 1 октября 2019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сельского поселения и окладов денежного содержания по должностям муниципальной службы сельского поселения,</w:t>
      </w:r>
      <w:r>
        <w:rPr>
          <w:szCs w:val="26"/>
          <w:lang w:val="ru-RU"/>
        </w:rPr>
        <w:t xml:space="preserve"> сложившихся на 1 января 2019 года, в размере 4,3 процента</w:t>
      </w:r>
      <w:r>
        <w:rPr>
          <w:lang w:val="ru-RU"/>
        </w:rPr>
        <w:t xml:space="preserve">  </w:t>
      </w:r>
      <w:r>
        <w:rPr>
          <w:szCs w:val="26"/>
          <w:lang w:val="ru-RU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6. Межбюджетные трансфер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честь в доходах сельского поселения объемы межбюджетных трансфертов, предоставляемых из бюджета муниципального района «Жиздринский район» бюджету сельского поселения на 2019 год  и плановый период 2020-2021 годов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19 год и плановый период 2020-2021 годов согласно приложению 1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 7. Муниципальные внутренние заимствования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сельского поселения «Село Овсорок» на 2019 год и плановый период 2020-2021 годов согласно приложению 1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Бюджетные полномочия отдела финансов администрации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сельского поселения "Село Овсорок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 , направлениями и видами расходов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18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татья 9.</w:t>
      </w:r>
      <w:r>
        <w:rPr>
          <w:lang w:val="ru-RU"/>
        </w:rPr>
        <w:t xml:space="preserve"> Установить, что исполнение местного бюджета по казначейской системе осуществляется уполномоченным финансовым органом с использованием лицевых счетов организаций, открытых в органе, осуществляющем кассовое обслуживание исполнения местного бюджета 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становить, что кассовое обслуживание исполнения местного бюджетов ведется органом, осуществляющим кассовое обслуживание исполнения местного бюджета на основании соглашения и на безвозмездной основе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10.</w:t>
      </w:r>
      <w:r>
        <w:rPr>
          <w:lang w:val="ru-RU"/>
        </w:rPr>
        <w:t xml:space="preserve">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9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9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9 год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11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1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"Село Овсорок"                                                                                                      А.А.Аг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29:00Z</dcterms:created>
  <dc:creator>u96</dc:creator>
  <dc:description/>
  <cp:keywords/>
  <dc:language>en-US</dc:language>
  <cp:lastModifiedBy>u96</cp:lastModifiedBy>
  <dcterms:modified xsi:type="dcterms:W3CDTF">2018-11-20T06:12:00Z</dcterms:modified>
  <cp:revision>6</cp:revision>
  <dc:subject/>
  <dc:title> </dc:title>
</cp:coreProperties>
</file>