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lang w:val="ru-RU"/>
        </w:rPr>
        <w:t>СЕЛЬСКАЯ ДУМА</w:t>
        <w:br/>
        <w:t>СЕЛЬСКОГО ПОСЕЛЕНИЯ «СЕЛО ОВСОРО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9 декабря 2022 г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                                                                       № 31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lang w:val="ru-RU"/>
        </w:rPr>
        <w:t>О внесении изменений и дополнений в Решение Сельской Думы «О бюджете сельского поселения «Село Овсорок» на 2022 год</w:t>
        <w:br/>
        <w:t>и плановый период 2023-2024 годов»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нести в Решение Сельской Думы № 35 от  03 декабря 2021 года (изменения и дополнения №4 от 16 февраля 2022 года) следующие изменения и дополн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1. Статью 1 изложить в ново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«1. Утвердить основные характеристики бюджета сельского поселения на 2022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доходов бюджета сельского поселения в сумме 8202026,40 рублей, в том числе объем безвозмездных поступлений в сумме 5909401,40 рубль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расходов бюджета сельского поселения в сумме 9848489,91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дефицит бюджета сельского поселения в сумме 1646463,51 рубл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основные характеристики бюджета сельского поселения на 2023 год и 2024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доходов бюджета сельского поселения на 2023 год в сумме 5979698 рублей, в том числе объем безвозмездных поступлений в сумме 3338198 рублей и на 2024 год в сумме 6710499 рублей, в том числе объем безвозмездных поступлений в сумме 4066349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расходов бюджета сельского поселения на 2023 год в сумме 5979698 рублей, в том числе условно утверждаемые расходы в сумме 128492 рублей и на 2024 год в сумме 6710499 рублей, в том числе, условно утверждаемые расходы в сумме 341792 рубля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хний предел муниципального внутреннего долга на 1 января 2024 года в сумме 0 рублей, том числе верхний предел долга по муниципальным гарантиям 0 рублей и на 1 января 2025 года в сумме 0 рублей,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(профицит) бюджета сельского поселения на 2023 и 2024 года отсутствует.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Приложения 2, 3, 5, 7, 9, 10 изложить в новой редакции согласно приложениям 1, 2, 3, 4, 5, 6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3. В приложения 4, 6, 8 внести изменения согласно приложениям 7, 8, 9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4. Статью 8 дополнить абзацем следующего содержания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Установить с 1 октября 2022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 и учреждений сельского поселения, сложившихся на 1 января 2022 года, в размере 4 процента.»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Вступление в силу настоящего Решения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 момента подписан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Статья 3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опубликовать (обнародовать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Овсорок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.Д.Рашид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1</cp:lastModifiedBy>
  <cp:lastPrinted>2018-03-05T12:20:00Z</cp:lastPrinted>
  <dcterms:modified xsi:type="dcterms:W3CDTF">2022-12-21T15:07:00Z</dcterms:modified>
  <cp:revision>89</cp:revision>
  <dc:subject/>
  <dc:title>29 ноября 2007 года N 375-ОЗ</dc:title>
</cp:coreProperties>
</file>