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</w:rPr>
        <w:t xml:space="preserve">                  </w:t>
      </w:r>
      <w:r>
        <w:rPr>
          <w:rFonts w:cs="Arial" w:ascii="Arial" w:hAnsi="Arial"/>
        </w:rPr>
        <w:t>Приложение 6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жбюджетные трансферты бюджету муниципального района  «Жиздринский район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з бюджета    сельского поселения «Село Овсорок» 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люченными соглашениями на 2022 год и плановый период 2023-2024 гг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4401" w:hanging="0"/>
        <w:rPr/>
      </w:pPr>
      <w:r>
        <w:rPr/>
        <w:t xml:space="preserve">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51435</wp:posOffset>
                </wp:positionV>
                <wp:extent cx="5164455" cy="225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25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8"/>
                              <w:gridCol w:w="1390"/>
                              <w:gridCol w:w="1365"/>
                              <w:gridCol w:w="144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2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3 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4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817 8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317 8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 317 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47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7 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47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177.45pt;mso-wrap-distance-left:9pt;mso-wrap-distance-right:9pt;mso-wrap-distance-top:0pt;mso-wrap-distance-bottom:0pt;margin-top:4.0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8"/>
                        <w:gridCol w:w="1390"/>
                        <w:gridCol w:w="1365"/>
                        <w:gridCol w:w="144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2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3 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4 г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817 8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317 8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 317 843</w:t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47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7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7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08-01-11T14:12:00Z</cp:lastPrinted>
  <dcterms:modified xsi:type="dcterms:W3CDTF">2022-11-25T09:00:00Z</dcterms:modified>
  <cp:revision>62</cp:revision>
  <dc:subject/>
  <dc:title> </dc:title>
</cp:coreProperties>
</file>