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0 декабря 2023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            № 46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О внесении изменений и дополнений в Решение о бюджете сельского поселения «Село Овсорок» на 2023 год и плановый период 2024-2025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нести в Решение Сельской Думы «О бюджете сельского поселения «Село Овсорок» на 2023 год и плановый период 2024-2025 годов» № 29 от 5 декабря 2022 года (изменения и дополнения № 26 от 07 августа 2023 года)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) абзацы второй и третий пункта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8987951,65 рубль, в том числе объем безвозмездных поступлений в сумме 5150808,65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9932927,37 рублей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) приложения 2, 3, 5, 7, 9 изложить в новой редакции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 Вступление в силу настоящего Реше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15:00Z</dcterms:created>
  <dc:creator>Жиздра</dc:creator>
  <dc:description/>
  <cp:keywords/>
  <dc:language>en-US</dc:language>
  <cp:lastModifiedBy>user</cp:lastModifiedBy>
  <cp:lastPrinted>2023-12-19T16:03:00Z</cp:lastPrinted>
  <dcterms:modified xsi:type="dcterms:W3CDTF">2023-12-21T18:16:00Z</dcterms:modified>
  <cp:revision>5</cp:revision>
  <dc:subject/>
  <dc:title>29 ноября 2007 года N 375-ОЗ</dc:title>
</cp:coreProperties>
</file>