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240"/>
        <w:rPr/>
      </w:pPr>
      <w:bookmarkStart w:id="0" w:name="_GoBack"/>
      <w:bookmarkEnd w:id="0"/>
      <w:r>
        <w:rPr>
          <w:rFonts w:cs="Arial"/>
          <w:b/>
          <w:bCs/>
          <w:kern w:val="2"/>
          <w:sz w:val="28"/>
          <w:szCs w:val="32"/>
          <w:lang w:val="ru-RU"/>
        </w:rPr>
        <w:tab/>
        <w:tab/>
        <w:tab/>
        <w:tab/>
        <w:t xml:space="preserve">       СЕЛЬСКАЯ ДУМА    </w:t>
        <w:br/>
        <w:tab/>
        <w:tab/>
        <w:t xml:space="preserve">СЕЛЬСКОГО ПОСЕЛЕНИЯ   «СЕЛО  ОВСОРОК»  </w:t>
        <w:tab/>
        <w:t>ЖИЗДРИНСКОГО  РАЙОНА    КАЛУЖ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kern w:val="2"/>
          <w:sz w:val="28"/>
          <w:szCs w:val="32"/>
        </w:rPr>
        <w:t>РЕШЕНИЕ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5 декабря  2023 года                                                                             № 44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Овсорок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всорок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383 001 рубль, в том числе объем безвозмездных поступлений в сумме 3 488 701 руб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6 383 001 рубл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5 год и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доходов  бюджета  сельского  поселения  на  2025  год  в   сумме  6 349 173 рубля, в том числе объем безвозмездных поступлений в сумме 3 397 873 рубля и на 2026 год в сумме 6 959 700 рублей, в том числе   объем   безвозмездных   поступлений  в  сумме 3 954 8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5 год в сумме 6 349 173 рубля, в том числе условно утверждаемые расходы в сумме 142 300 рублей  и  на  2026 год в сумме    6 959 700  рублей, в том числе условно утверждаемые расходы в сумме 287 200 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том числе верхний предел долга по муниципальным гарантиям 0 рублей и на 1 января 2027 года в сумме 0 рублей,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5 и 2026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всорок», нормативы по которым не установлены бюджетным законодательством Российской Федерации, на 2024 год и плановый период 2025-2026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Овсорок» на 2024 год и плановый период 2025-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на плановый период 2025-2026 годов - согласно приложению 4</w:t>
      </w:r>
      <w:r>
        <w:rPr/>
        <w:t xml:space="preserve">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4 год – согласно приложению 5 к настоящему Решению;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6 к настоящему Решению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7 к настоящему Решению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Verdana"/>
        </w:rPr>
        <w:t xml:space="preserve">   </w:t>
      </w:r>
      <w:r>
        <w:rPr>
          <w:rFonts w:eastAsia="Verdana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сельского поселения и оклады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имся на 1 янва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b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-2026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Овсорок»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Овсорок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и видами расхо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4 года, в размере 4,5 процен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9.  Заключительные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М.Д.Рашид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54:00Z</dcterms:created>
  <dc:creator>Жиздра</dc:creator>
  <dc:description/>
  <cp:keywords/>
  <dc:language>en-US</dc:language>
  <cp:lastModifiedBy>user</cp:lastModifiedBy>
  <cp:lastPrinted>2023-12-05T12:53:00Z</cp:lastPrinted>
  <dcterms:modified xsi:type="dcterms:W3CDTF">2023-12-06T13:06:00Z</dcterms:modified>
  <cp:revision>3</cp:revision>
  <dc:subject/>
  <dc:title>29 ноября 2007 года N 375-ОЗ</dc:title>
</cp:coreProperties>
</file>