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РОГНОЗА СОЦИАЛЬНО-ЭКОНОМИЧЕСКОГО РАЗВИТИЯ  СЕЛЬСКОГО ПОСЕЛЕНИЯ  «СЕЛО ОВСОРОК» НА 2024 ГОД И ПЛАНОВЫЙ ПЕРИОД 2025 и 2026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. 173 Бюджетного кодекса Российской Федерации,  Уставом сельского поселения  «Село Овсорок», 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сельского поселения  «Село Овсорок»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316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07"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34060" cy="88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060" cy="88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исполнительно-распорядительный орган)</w:t>
                              <w:br/>
                              <w:t xml:space="preserve">сельского поселения «Село Овсорок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издринского района 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113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  21.09.2023 г.                                                                                      № 25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___» ___________ 2012                                                                      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49.05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407"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34060" cy="88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060" cy="88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(исполнительно-распорядительный орган)</w:t>
                        <w:br/>
                        <w:t xml:space="preserve">сельского поселения «Село Овсорок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издринского района 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1134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</w:t>
                      </w:r>
                      <w:r>
                        <w:rPr>
                          <w:sz w:val="26"/>
                          <w:szCs w:val="26"/>
                        </w:rPr>
                        <w:t>От  21.09.2023 г.                                                                                      № 25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 «___» ___________ 2012                                                                       № 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 прилагаемый прогноз социально-экономического развития сельского поселения  «Село Овсорок» на 2024 год и плановый период 2025 и 2026 годов (далее - Прогноз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подписания и подлежит официальному опубликованию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 за исполнением настоящего постановления оставляю за собой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95" w:hanging="0"/>
        <w:jc w:val="both"/>
        <w:rPr/>
      </w:pPr>
      <w:r>
        <w:rPr>
          <w:b/>
          <w:sz w:val="28"/>
          <w:szCs w:val="28"/>
        </w:rPr>
        <w:t>И.о. Главы  администрации</w:t>
      </w:r>
    </w:p>
    <w:p>
      <w:pPr>
        <w:pStyle w:val="Normal"/>
        <w:ind w:right="89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                 В.Е.Алексеенкова</w:t>
      </w:r>
    </w:p>
    <w:p>
      <w:pPr>
        <w:pStyle w:val="Normal"/>
        <w:ind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260"/>
        <w:gridCol w:w="1260"/>
        <w:gridCol w:w="1260"/>
        <w:gridCol w:w="155"/>
        <w:gridCol w:w="1105"/>
        <w:gridCol w:w="195"/>
        <w:gridCol w:w="1245"/>
      </w:tblGrid>
      <w:tr>
        <w:trPr>
          <w:trHeight w:val="330" w:hRule="atLeast"/>
        </w:trPr>
        <w:tc>
          <w:tcPr>
            <w:tcW w:w="1098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к постановлению  и.о.главы администра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от  21.09. 2023г.№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гноз социально-экономического развития </w:t>
            </w:r>
          </w:p>
        </w:tc>
      </w:tr>
      <w:tr>
        <w:trPr>
          <w:trHeight w:val="330" w:hRule="atLeast"/>
        </w:trPr>
        <w:tc>
          <w:tcPr>
            <w:tcW w:w="1098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ельского поселения  "Село Овсорок"    </w:t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  <w:r>
              <w:rPr/>
              <w:t>год отчет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  <w:r>
              <w:rPr/>
              <w:t xml:space="preserve"> год оценка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360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мышленное производ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дукции (без НДС и акцизов) всего по разделам С, D, E  ОКВЭ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бывающ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рабатывающ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электрической энергией, газом и паром, водоснабжения, водоотведение, организация сбора и утилизации от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промышленного производства                              всего по раделам С, D, E  ОКВЭД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бывающ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рабатывающ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еспечение электрической энергией, газом и паром, водоснабжения, водоотведение, организация сбора и утилизации от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 сельского хозяйства во всех категориях хозяй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50.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70.</w:t>
            </w:r>
            <w:r>
              <w:rPr>
                <w:lang w:val="en-US"/>
              </w:rPr>
              <w:t>8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45.</w:t>
            </w:r>
            <w:r>
              <w:rPr>
                <w:lang w:val="en-US"/>
              </w:rPr>
              <w:t>2</w:t>
            </w:r>
            <w:r>
              <w:rPr/>
              <w:t xml:space="preserve">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6396.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0170</w:t>
            </w:r>
            <w:r>
              <w:rPr/>
              <w:t xml:space="preserve"> 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 продукции сельского хозяйства во всех категориях хозяй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7.7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  <w:r>
              <w:rPr>
                <w:lang w:val="en-US"/>
              </w:rPr>
              <w:t>5</w:t>
            </w:r>
            <w:r>
              <w:rPr/>
              <w:t xml:space="preserve">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3</w:t>
            </w:r>
            <w:r>
              <w:rPr/>
              <w:t xml:space="preserve">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  <w:r>
              <w:rPr>
                <w:lang w:val="en-US"/>
              </w:rPr>
              <w:t>5</w:t>
            </w: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4</w:t>
            </w:r>
            <w:r>
              <w:rPr/>
              <w:t xml:space="preserve">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эксплуатацию жилья,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8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них за счет средств индивидуальных застройщ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8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вести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стиции в основной капита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96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54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50</w:t>
            </w: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бственных средств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юджет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1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х источн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</w:t>
            </w:r>
            <w:r>
              <w:rPr>
                <w:b/>
                <w:bCs/>
              </w:rPr>
              <w:t xml:space="preserve"> </w:t>
            </w:r>
            <w:r>
              <w:rPr/>
              <w:t>по полному кругу пред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1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7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49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1766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126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месячная заработная пла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34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6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427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0047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2691 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ые ресур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муниципального района  на конец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среднегодовом исчислении по полному кругу пред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/>
      </w:pPr>
      <w:r>
        <w:rPr>
          <w:sz w:val="17"/>
          <w:szCs w:val="17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51:00Z</dcterms:created>
  <dc:creator>Comp</dc:creator>
  <dc:description/>
  <dc:language>en-US</dc:language>
  <cp:lastModifiedBy>1_1</cp:lastModifiedBy>
  <cp:lastPrinted>2023-09-25T15:33:00Z</cp:lastPrinted>
  <dcterms:modified xsi:type="dcterms:W3CDTF">2023-09-25T13:51:00Z</dcterms:modified>
  <cp:revision>2</cp:revision>
  <dc:subject/>
  <dc:title/>
</cp:coreProperties>
</file>