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«Село Овсорок» на 2024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плановый период 2025-2026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дека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4 год и плановый период 2025-2026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25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4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76 3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022 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070 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77.4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76 3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022 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070 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3-11-01T13:37:00Z</dcterms:modified>
  <cp:revision>66</cp:revision>
  <dc:subject/>
  <dc:title> </dc:title>
</cp:coreProperties>
</file>