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СП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ОВСОРОК» НА  ОЧЕРЕДНОЙ ФИНАНСОВЫЙ  2024 ГОД И НА ПЛАНОВЫЙ ПЕРИОД 2025 И 2026 ГОДОВ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село Овсорок», утвержденные Постановление администрации №29  от 19.10.2023 г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 бюджета сельского поселения «село Овсорок »  на очередной финансовый  2024 год и плановый период 2025-2026 годов  разработан на основе Прогноза  социально-экономического развития Жиздринского района на  2024 год и на плановый период 2025 и 2026 годов,  Прогноза  социально-экономического развития сельского поселения «село Овсорок»  на  2024 год и на плановый период 2025 и 2026 годов, сценарных условий формирования проекта областного бюджета на указанный период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4 год и на плановый период 2025 и 2026 годов, Прогноза  социально-экономического развития сельского поселения «село Овсорок»  на  2024 год и на плановый период 2025 и 2026 годов  и  оценки ожидаемых  поступлений доходов в 2022 году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араметры доходов бюджета сельского поселения «село Овсорок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24 год  в сумме  6 383  тыс. руб.,  на плановый период 2025 года в  сумме 6 349,2  тыс. руб., 2026 года в сумме 6 959,7 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 бюджета поселения прогнозируется  на  очередной финансовый  2024 год  в сумме 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94,3   тыс. руб.,  на плановый период 2025 года в  сум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51,3 тыс. руб., 2026 года в сумме 3 004,9 тыс.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езвозмездные поступления бюджета поселения   прогнозируется  на  очередной финансовый  2024 год  в сумме  3 488,7  тыс. руб.,  на плановый период 2025 года в  сумме 3 397,9 тыс. руб., 2026 года в сумме 3 954,8 тыс. руб.;  из них  дотация прогнозируется  на  очередной финансовый  2024 год и на плановый период 2025-2026 годов в сумме    2 739   тыс. руб.,  субвенция  прогнозируется  на  очередной финансовый  2024 год  в сумме  89,7  тыс. руб.,  на плановый период 2025 года в  сумме 98,9 тыс. руб., 2026 года в сумме 108,2  тыс. руб.,  субсидия  прогнозируется  на плановый период 2026 года в  сумме 547,6 тыс. руб.,  иные межбюджетные трансферты прогнозируется  на  очередной финансовый  2024 год  в сумме  660  тыс. руб.,  на плановый период 2025 года в  сумме 560 тыс. руб., 2026 года в сумме 560 тыс. руб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 на доходы физических лиц прогнозируется на очередной финансовый 2024  год в сумме 66,1 тыс. руб., на плановый период 2025 года в сумме 73,1 тыс. руб., 2026 год в сумме 76,7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и на совокупный доход прогнозируется на очередной финансовый 2024  год в сумме 2 087,2 тыс. руб., на плановый период 2025 года в сумме 2 137,2 тыс. руб., 2026 год в сумме 2 187,2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 на имущество  физических лиц прогнозируется на очередной финансовый 2024  год в сумме 200 тыс. руб., на плановый период 2025 года в сумме 200 тыс. руб., 2026 год в сумме 200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емельный налог прогнозируется на очередной финансовый 2024  год в сумме 540 тыс. руб., на плановый период 2025 года в сумме 540 тыс. руб., 2026 год в сумме 540 тыс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алоговые доходы</w:t>
      </w:r>
    </w:p>
    <w:p>
      <w:pPr>
        <w:pStyle w:val="Footer"/>
        <w:spacing w:before="0" w:after="120"/>
        <w:jc w:val="both"/>
        <w:rPr>
          <w:bCs/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Штрафы, санкции, возмещение ущерба прогнозируются на очередной финансовый 2024  год в сумме 1 тыс. руб., на плановый период 2025 года  в сумме 1 тыс. руб., 2026 год в сумме 1 тыс. руб.</w:t>
      </w:r>
    </w:p>
    <w:p>
      <w:pPr>
        <w:pStyle w:val="Footer"/>
        <w:spacing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 2024  год и плановый период 2025 и 2026 годов  сформирована в рамках муниципальных  программ.   Доля  расходов в рамках программ на 2024  составляет 84,4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</w:t>
      </w:r>
      <w:r>
        <w:rPr>
          <w:sz w:val="26"/>
          <w:szCs w:val="26"/>
        </w:rPr>
        <w:t>Общий объем  расходов на очередной финансовый 2024 год прогнозируется   в сумме 6 383   тыс. руб.,  на плановый период 2025 года в сумме 6 349,2 тыс. руб., в том числе условно утверждаемые расходы в сумме 142,3 тыс. руб., 2026 года в сумме 6 959,7   тыс. руб., в том числе условно утверждаемые расходы в сумме 287,2 тыс.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4 год и плановый период 2025-2026 го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Я ПРОГРАММА  « совершенствование организации по решению общегосударственных вопросов и создание условий муниципальной службы в  сельском поселении «Село Овсорок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4 году в проекте  бюджета на реализацию данной программы предусмотрены средства  в сумме   3 170   тыс. рублей, в  плановом  периоде  2025 года  в сумме 3 043,1    тыс. руб., 2026 года  в сумме 3 651,5   тыс. руб. В рамках данной программы предусмотрены расходы  на содержание аппарата администрации, резервный фонд, осуществление переданных полномочий в соответствии с жилищным законодательством, обеспечение противопожарной безопасности  и  другие мероприятия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МУНИЦИПАЛЬНАЯ ПРОГРАММА  «Благоустройство сельского поселения «СЕло овсорок»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2024 году в проекте  бюджета на реализацию данной программы предусмотрены средства  в сумме   2 142  тыс. рублей, в  плановом  периоде  2025 года  в сумме  2 037,6   тыс. руб., 2026 года  в сумме 1 837,2   тыс. руб. В рамках данной программы предусмотрены расходы на проведение  мероприятий по благоустройству. Исполнение полномочий по содержанию мест захоронения, дорожная деятельность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4  году в  сумме 976,3  тыс. руб., в 2025 году в сумме 1 022,3 тыс. руб., в 2026 году в сумме 1 070,6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обеспечение деятельности Сельской Думы в 2024  году в  сумме 5  тыс. руб., в 2025 году в сумме 5 тыс. руб., в 2026 году в сумме 5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проекте бюджета поселения  предусмотрены расходы на  осуществление воинского учета на территориях,  где отсутствуют военные комиссариаты на 2024  год в сумме 89,7  тыс. руб.,  на плановый период 2025 года в  сумме 98,9 тыс. руб., 2026 года в сумме 108,2  тыс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СТОЧНИКИ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ефицит (профицит) бюджета сельского поселения  на 2024, 2025 и 2026 года отсутству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Главы администрации-</w:t>
      </w:r>
    </w:p>
    <w:p>
      <w:pPr>
        <w:pStyle w:val="Normal"/>
        <w:rPr/>
      </w:pPr>
      <w:r>
        <w:rPr>
          <w:b/>
          <w:sz w:val="26"/>
          <w:szCs w:val="26"/>
        </w:rPr>
        <w:t>заведующий  отделом финансов                                                      Е.И. Лесюнина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3:00Z</dcterms:created>
  <dc:creator>Данилова</dc:creator>
  <dc:description/>
  <cp:keywords/>
  <dc:language>en-US</dc:language>
  <cp:lastModifiedBy>User</cp:lastModifiedBy>
  <cp:lastPrinted>2019-11-26T10:11:00Z</cp:lastPrinted>
  <dcterms:modified xsi:type="dcterms:W3CDTF">2023-11-10T11:32:00Z</dcterms:modified>
  <cp:revision>24</cp:revision>
  <dc:subject/>
  <dc:title>Приложение   1   к  постановлению</dc:title>
</cp:coreProperties>
</file>