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                                                     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    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  «Село Овсорок» в бюджет муниципального района «Жиздринский район»  на 2023 год и   плановый период 2024-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на формирование, исполнение бюджета поселе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 и исполнение полномочий поселений на формирование, исполнение бюджета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материально-технического обеспечение (в том числе заработная плата с начислениями,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прочие расходы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заработная плата с начислениями ,командировочные расходы),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Овсорок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06:00Z</dcterms:created>
  <dc:creator>1</dc:creator>
  <dc:description/>
  <cp:keywords/>
  <dc:language>en-US</dc:language>
  <cp:lastModifiedBy>User</cp:lastModifiedBy>
  <cp:lastPrinted>2019-11-26T10:15:00Z</cp:lastPrinted>
  <dcterms:modified xsi:type="dcterms:W3CDTF">2023-11-08T04:55:00Z</dcterms:modified>
  <cp:revision>27</cp:revision>
  <dc:subject/>
  <dc:title> </dc:title>
</cp:coreProperties>
</file>