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Par36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МУНИЦИПАЛЬ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СОВЕРШЕНСТВОВАНИЕ ОРГАНИЗАЦИИ ПО РЕШ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ЕГОСУДАРСТВЕННЫХ ВОПРОСОВ И СОЗДАНИЕ УСЛО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Й СЛУЖБЫ В СЕЛЬСКОМ ПОСЕЛЕНИИ «СЕЛО ОВСОРОК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 2019-2026 ГОДА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24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организации по решению общегосударственных вопросов и создание условий муниципальной службы в сельском поселении «Село Овсорок    в 2019-2026 года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П «Село Овсорок», отдел финансов МР «Жиздринский район»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нормативного правового обеспечения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щегосударственных вопросов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онирование местной администр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оведения выборов и референдумов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ервные фонд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ругих обязательств государ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недвижимости, признание прав и регулирование отношений по государственной и муниципальной собственност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луживание государственного внутреннего и муниципального долг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переданных полномочий в соответствии жилищным законодательство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ение полномочий поселения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пожарной безопасност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мероприятий в области земельных отнош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6 годы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3043,798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711,917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- 2988,779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968,790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3007,152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– 3170,007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- 3043,070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- 3651,514 тыс. рублей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4585,027 тыс. рубле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и развитие нормативно-правовой базы сельского поселения, регулирующей вопросы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работы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открытости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ость и законность решения общегосударственных вопросов, относящихся к компетенции органов местного самоуправления сельского поселения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 ПРОГРАММА</w:t>
      </w:r>
    </w:p>
    <w:p>
      <w:pPr>
        <w:pStyle w:val="ConsPlusTitle"/>
        <w:widowControl/>
        <w:jc w:val="center"/>
        <w:rPr/>
      </w:pPr>
      <w:r>
        <w:rPr/>
        <w:t>«БЛАГОУСТРОЙСТВО   СЕЛЬСКОГО ПОСЕЛЕНИЯ</w:t>
      </w:r>
    </w:p>
    <w:p>
      <w:pPr>
        <w:pStyle w:val="ConsPlusTitle"/>
        <w:widowControl/>
        <w:jc w:val="center"/>
        <w:rPr/>
      </w:pPr>
      <w:r>
        <w:rPr/>
        <w:t>« СЕЛО ОВСОРОК» НА 2019-2026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"Благоустройство    сельского поселения    «Село Овсорок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9-2026 годы 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  сельского поселения  «Село Овсорок» на 2019-2026годы 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 сельского поселения  «Село Овсорок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всор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всоро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Село Овсорок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 сельского поселения, создание гармоничной архитектурно-ландшафтной среды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улучшение состояния автодорог общего пользования, внутридворовых  территор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ение новых эффективных форм, 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019 – 202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«Благоустройство  сельского поселения « Село Овсорок» на 2019-2026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 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Объем финансирования Программы составляе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2019 -  2699,602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2020 – 3642,648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2021 -  4593,756 тыс. ру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2022 -  4964,356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2023 -  1562,651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2024 -  2141,970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2025  - 2037,617 тыс. ру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2026  - 1837,195 тыс ру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Итого:  23479,795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Бюджетные ассигнования, предусмотренные в плановом периоде, уточняются при определении финансирования и формирования проектов решений Сельской Думы сельского поселения о местном  бюджет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ение перспективы улучшения благоустройства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  <w:t>контроль за ходом реализации Программы осуществляет Администрация сельского поселения «Село Овсорок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  <w:lang w:bidi="ar-SA"/>
    </w:rPr>
  </w:style>
  <w:style w:type="character" w:styleId="Style15">
    <w:name w:val="Название Знак"/>
    <w:basedOn w:val="1"/>
    <w:qFormat/>
    <w:rPr>
      <w:rFonts w:ascii="Saloon;Times New Roman" w:hAnsi="Saloon;Times New Roman" w:cs="Saloon;Times New Roman"/>
      <w:spacing w:val="30"/>
      <w:sz w:val="44"/>
      <w:lang w:bidi="ar-SA"/>
    </w:rPr>
  </w:style>
  <w:style w:type="character" w:styleId="Style16">
    <w:name w:val="Подзаголовок Знак"/>
    <w:basedOn w:val="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5:00Z</dcterms:created>
  <dc:creator>андрей</dc:creator>
  <dc:description/>
  <cp:keywords/>
  <dc:language>en-US</dc:language>
  <cp:lastModifiedBy>FO</cp:lastModifiedBy>
  <cp:lastPrinted>2014-03-20T13:37:00Z</cp:lastPrinted>
  <dcterms:modified xsi:type="dcterms:W3CDTF">2023-11-10T07:01:00Z</dcterms:modified>
  <cp:revision>33</cp:revision>
  <dc:subject/>
  <dc:title>АДМИНИСТРАЦИЯ</dc:title>
</cp:coreProperties>
</file>