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7 августа 2023 г.                                                                   № 26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О внесении изменений и дополнений в Решение Сельской Думы «О бюджете сельского поселения «Село Овсорок» на 2023 год и плановый период 2024-2025 годов»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lang w:val="ru-RU"/>
        </w:rPr>
        <w:t>Статья 1.</w:t>
      </w:r>
      <w:r>
        <w:rPr>
          <w:rFonts w:cs="Arial" w:ascii="Arial" w:hAnsi="Arial"/>
          <w:lang w:val="ru-RU"/>
        </w:rPr>
        <w:t xml:space="preserve"> Внести в Решение Сельской Думы «О бюджете сельского поселения «Село Овсорок» на 2023 год и плановый период 2024-2025 годов» № 29 от 5 декабря 2022 года следующие изменения и допол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В статье 1 пункте 1 второй, третий и шестой абзацы изложить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«общий объем доходов бюджета сельского поселения в сумме 7205935,65 рублей, в том числе объем безвозмездных поступлений в сумме 4857735,65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8150911,37 рублей»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дефицит бюджета сельского поселения в сумме 944975,72 рублей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В приложения 2, 3, 5, 7 внести изменения согласно приложениям 1, 2, 3,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3. Дополнить приложением 12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>Статья 2.</w:t>
      </w:r>
      <w:r>
        <w:rPr>
          <w:rFonts w:cs="Arial" w:ascii="Arial" w:hAnsi="Arial"/>
        </w:rPr>
        <w:t xml:space="preserve"> Вступление в силу настоящего Реше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момента подписа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3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опубликовать (обнародовать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всоро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М.Д. Раши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29:00Z</dcterms:created>
  <dc:creator>Жиздра</dc:creator>
  <dc:description/>
  <cp:keywords/>
  <dc:language>en-US</dc:language>
  <cp:lastModifiedBy>user</cp:lastModifiedBy>
  <cp:lastPrinted>2023-08-07T12:28:00Z</cp:lastPrinted>
  <dcterms:modified xsi:type="dcterms:W3CDTF">2023-08-08T08:55:00Z</dcterms:modified>
  <cp:revision>3</cp:revision>
  <dc:subject/>
  <dc:title>29 ноября 2007 года N 375-ОЗ</dc:title>
</cp:coreProperties>
</file>