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593825368" r:id="rId2"/>
        </w:object>
      </w:r>
      <w:r>
        <w:rPr>
          <w:sz w:val="20"/>
          <w:lang w:val="ru-RU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ВСОРО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3.05. 2023 года                                                                                                  № 16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годового отчета об исполнении бюджета сельского поселения «Село Овсорок» за 2022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Овсорок», утвержденного Решением Сельской Думы № 17 от 26.11.2013г Сельская Дума сельского поселения «Овсоро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всорок» за 2022 год по доходам в сумме 8 056 342,30 рубля,  расходам  в  сумме 8 757 830,09 рублей, с  дефицитом  701 487,79   рублей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всорок»  за 2022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всорок»  за 2022 год  по ведомственной структуре расходов  согласно Приложению 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 за 2022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за 2022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всорок»  за 2022 год  по кодам  классификации источников финансирования дефицитов бюджетов согласно Приложению № 5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всорок"                                                                                                  М.Д.Рашидова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36:00Z</dcterms:created>
  <dc:creator>Жиздра</dc:creator>
  <dc:description/>
  <cp:keywords/>
  <dc:language>en-US</dc:language>
  <cp:lastModifiedBy>user</cp:lastModifiedBy>
  <cp:lastPrinted>2023-05-23T08:34:00Z</cp:lastPrinted>
  <dcterms:modified xsi:type="dcterms:W3CDTF">2023-05-25T09:29:00Z</dcterms:modified>
  <cp:revision>4</cp:revision>
  <dc:subject/>
  <dc:title>29 ноября 2007 года N 375-ОЗ</dc:title>
</cp:coreProperties>
</file>