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об исполнении бюджета СП «село Овсорок»    за 2022 год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 на 98,2 %, в общей сумме  составила 8 056,3  тыс. руб.,  что к уровню прошлого года  114,3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бственные доходы бюджета исполнены  на 102,9 %,   в сумме составили  2 359,6 тыс. руб., к уровню прошлого года  72,9 %.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 xml:space="preserve">Налоговые доходы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ога  на доходы физических лиц поступило  в сумме 62,2 тыс. руб.,   процент исполнения к плану составил 105,4 %; к уровню прошлого года  131,4 %.</w:t>
      </w:r>
    </w:p>
    <w:p>
      <w:pPr>
        <w:pStyle w:val="Normal"/>
        <w:jc w:val="both"/>
        <w:rPr/>
      </w:pPr>
      <w:r>
        <w:rPr/>
        <w:t>Налоги на совокупный доход поступили в сумме 1 586  тыс. руб., процент исполнения к плану составил  107,9 %; к уровню прошлого года   71,3 % .</w:t>
      </w:r>
    </w:p>
    <w:p>
      <w:pPr>
        <w:pStyle w:val="Normal"/>
        <w:jc w:val="both"/>
        <w:rPr/>
      </w:pPr>
      <w:r>
        <w:rPr/>
        <w:t>Налога на имущество  физических лиц поступило в сумме 282,5 тыс. руб., процент исполнения к плану составил  94,2 %; к уровню прошлого года  136,6 %.</w:t>
      </w:r>
    </w:p>
    <w:p>
      <w:pPr>
        <w:pStyle w:val="Normal"/>
        <w:jc w:val="both"/>
        <w:rPr/>
      </w:pPr>
      <w:r>
        <w:rPr/>
        <w:t>Земельного  налога  поступило  в сумме  372,5 тыс. руб., процент исполнения к плану составил 91,7 %,  к уровню прошлого года  52,4 %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</w:rPr>
        <w:t>Прочие неналоговые доходы</w:t>
      </w:r>
    </w:p>
    <w:p>
      <w:pPr>
        <w:pStyle w:val="Normal"/>
        <w:jc w:val="both"/>
        <w:rPr/>
      </w:pPr>
      <w:r>
        <w:rPr/>
        <w:t>Инициативные платежи поступили в сумме 56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/>
        <w:t xml:space="preserve">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оступления исполнены  на 96,4 %, в общей сумме составили  5 696,7  тыс. руб., к уровню прошлого года 149,6 % 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тации  поселениям составила  в сумме 2 465,7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сидии бюджетам поселений в сумме 909,2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субвенция бюджетам поселений на осуществление первичного воинского учета на  территориях, где отсутствуют военные комиссариаты, составила  в сумме 97,5 тыс. руб.,  </w:t>
      </w:r>
    </w:p>
    <w:p>
      <w:pPr>
        <w:pStyle w:val="Normal"/>
        <w:jc w:val="both"/>
        <w:rPr/>
      </w:pPr>
      <w:r>
        <w:rPr/>
        <w:t>-иные  межбюджетные трансферты  составили в сумме  2 224,3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бюджета составили в общей сумме 8 757,8 тыс. руб., процент исполнения к плану  составил 88,9 %, к уровню прошлого года 134,7%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я расходов в рамках программ составила 83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на общегосударственные вопросы  в сумме  составили 2 612,6 тыс. руб.</w:t>
      </w:r>
    </w:p>
    <w:p>
      <w:pPr>
        <w:pStyle w:val="Normal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   в сумме  составили 97,5 тыс. руб.</w:t>
      </w:r>
    </w:p>
    <w:p>
      <w:pPr>
        <w:pStyle w:val="Normal"/>
        <w:jc w:val="both"/>
        <w:rPr/>
      </w:pPr>
      <w:r>
        <w:rPr/>
        <w:t>Расходы на противопожарную безопасность в сумме составили 87,5 тыс. руб.,</w:t>
      </w:r>
    </w:p>
    <w:p>
      <w:pPr>
        <w:pStyle w:val="Normal"/>
        <w:jc w:val="both"/>
        <w:rPr/>
      </w:pPr>
      <w:r>
        <w:rPr/>
        <w:t xml:space="preserve">Расходы на национальную экономику в сумме  составили 1 099,6 тыс. руб. </w:t>
      </w:r>
    </w:p>
    <w:p>
      <w:pPr>
        <w:pStyle w:val="Normal"/>
        <w:jc w:val="both"/>
        <w:rPr/>
      </w:pPr>
      <w:r>
        <w:rPr/>
        <w:t>Расходы  на жилищно-коммунальное хозяйство  в сумме составили   3 544,7 тыс. руб.</w:t>
      </w:r>
    </w:p>
    <w:p>
      <w:pPr>
        <w:pStyle w:val="Normal"/>
        <w:jc w:val="both"/>
        <w:rPr/>
      </w:pPr>
      <w:r>
        <w:rPr/>
        <w:t>Расходы на культуру, кинематографию   в сумме составили  1 315,9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бюджета в сумме 701,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2 году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 xml:space="preserve">заведующий отделом финансов                                                                    Е.И. Лесюнина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1:00Z</dcterms:created>
  <dc:creator>Жиздра</dc:creator>
  <dc:description/>
  <cp:keywords/>
  <dc:language>en-US</dc:language>
  <cp:lastModifiedBy>User</cp:lastModifiedBy>
  <cp:lastPrinted>2013-03-14T13:33:00Z</cp:lastPrinted>
  <dcterms:modified xsi:type="dcterms:W3CDTF">2023-02-08T05:31:00Z</dcterms:modified>
  <cp:revision>25</cp:revision>
  <dc:subject/>
  <dc:title>                                                                                   Главе администрации</dc:title>
</cp:coreProperties>
</file>