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08106415" r:id="rId2"/>
        </w:object>
      </w:r>
      <w:r>
        <w:rPr>
          <w:sz w:val="20"/>
          <w:lang w:val="ru-RU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ВСОРОК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023 года                                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одового отчета об исполн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а сельского поселения  «Село Овсорок» за 2022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№ 17 от 26.11.2013г Сельская Дума сельского поселения «Овсоро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Овсорок» за 2022 год по доходам в сумме 8 056 342,30 рубля,  расходам  в  сумме 8 757 830,09 рублей, с  дефицитом  701 487,79   рублей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доходов бюджета СП «Село Овсорок»  за 2022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расходов  бюджета СП «Село Овсорок»  за 2022 год  по ведомственной структуре расходов  согласно Приложению 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 за 2022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Село Овсорок»  за 2022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 «Село Овсорок»  за 2022 год  по кодам  классификации источников финансирования дефицитов бюджетов согласно Приложению № 5 к настоящему Решению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Овсорок"                                                                                                  М.Д.Рашидов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12-26T10:06:00Z</cp:lastPrinted>
  <dcterms:modified xsi:type="dcterms:W3CDTF">2023-05-04T08:54:00Z</dcterms:modified>
  <cp:revision>169</cp:revision>
  <dc:subject/>
  <dc:title>29 ноября 2007 года N 375-ОЗ</dc:title>
</cp:coreProperties>
</file>