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8"/>
          <w:szCs w:val="28"/>
        </w:rPr>
      </w:pPr>
      <w:r>
        <w:rPr/>
        <w:object w:dxaOrig="4082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65.2pt" filled="f" o:ole="">
            <v:imagedata r:id="rId3" o:title=""/>
          </v:shape>
          <o:OLEObject Type="Embed" ProgID="" ShapeID="ole_rId2" DrawAspect="Content" ObjectID="_77203781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СПОЛНИТЕЛЬНО- РАСПОРЯДИТЕЛЬНЫЙ ОРГА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ОВСОР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ЗДРИНСКОГО РАЙОНА   КАЛУЖ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1. 02.2018г.                                                                                                         №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утверждении Программы энергосбережения</w:t>
      </w:r>
    </w:p>
    <w:p>
      <w:pPr>
        <w:pStyle w:val="Normal"/>
        <w:rPr/>
      </w:pPr>
      <w:r>
        <w:rPr/>
        <w:t>и повышения энергетической эффективности</w:t>
      </w:r>
    </w:p>
    <w:p>
      <w:pPr>
        <w:pStyle w:val="Normal"/>
        <w:rPr/>
      </w:pPr>
      <w:r>
        <w:rPr/>
        <w:t>в СП «Село Овсорок» на 2018- 2020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соответствии с Федеральным законом от 23.11.2009г. №261-ФЗ «Об энергосбережении и о повышении энергетической эффективности   и о внесении изменений в отдельные законодательные акты Российской Федерации», Постановлением  Правительства Калужской  области  от 31.12.2013г. № 771 «Об утверждении государственной  программы Калужской области «Энергосбережение и повышение энергоэффективности в Калужской области», в целях   сокращения потребления энергетических ресурсов,  повышения энергетической эффективности в сельском поселении «Село Овсор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ограмму энергосбережения и повышения энергетической эффективности</w:t>
      </w:r>
    </w:p>
    <w:p>
      <w:pPr>
        <w:pStyle w:val="Normal"/>
        <w:rPr/>
      </w:pPr>
      <w:r>
        <w:rPr/>
        <w:t>в СП «Село Овсорок» на 2018- 2020 годы (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значить Зайцеву Т.А. ведущего эксперта администрации сельского поселения               «Село  Овсорок» ответственной за обеспечение мероприятий по энергосбережению и повышению энергетической эффе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стоящее  постановление  разместить на официальном сайте  МР «Жиздрин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</w:t>
      </w:r>
    </w:p>
    <w:p>
      <w:pPr>
        <w:pStyle w:val="Normal"/>
        <w:rPr/>
      </w:pPr>
      <w:r>
        <w:rPr/>
        <w:t>поселения «Село Овсорок»:                                                            В.Е.Алексе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01:00Z</dcterms:created>
  <dc:creator>u96</dc:creator>
  <dc:description/>
  <cp:keywords/>
  <dc:language>en-US</dc:language>
  <cp:lastModifiedBy>u96</cp:lastModifiedBy>
  <cp:lastPrinted>2018-02-15T10:07:00Z</cp:lastPrinted>
  <dcterms:modified xsi:type="dcterms:W3CDTF">2018-02-15T07:08:00Z</dcterms:modified>
  <cp:revision>5</cp:revision>
  <dc:subject/>
  <dc:title>АДМИНИСТРАЦИЯ СЕЛЬСКОГО ПОСЕЛЕНИЯ</dc:title>
</cp:coreProperties>
</file>