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П « Село Овсо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.Е.Алексеенкова ___________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я и повышения энергетиче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эффективности в  сельском поселении  «Село Овсоро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Жиздринск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>: программа  энергосбережения и повышения энергетической эффективности в сельском поселении «Село Овсорок»     Жиздринского  района  на 2018-2020 годы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деральный Закон 23 ноября 2009 года № 261 ФЗ « Об энергосбережении и  о повышении энергетической эффективности и о внесении изменений в отдельные  законодательные акты Российской Федерации », Постановления  Правительства Калужской области от 31.12.2013 года № 771 « Об утверждении  государственной программы  Калужской области  « Энергосбережение  и повышение   энергоэффективности  в Калужской области»  в целях  сокращения потребления энергетических ресурсов в сельском поселении «Село Овсорок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учета потребления энергетических ресурсов в сельском поселении «Село Овсо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введение энергетических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современных энергосберегающих технологий, оборудования и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ффективности энергопотребления. Добиться сокращения потребления энергетических ресурсов не менее чем 3 % в год, или 15 % за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объемы финанс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мероприятий программы составит –  45,0 тыс.рублей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-   15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 xml:space="preserve">2019 год  - 15,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2020 год  - 15,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жение уровня потребления электрической энергии, газа, воды, твердого топл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лежащее обеспечение учета энергетически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администрация сельского поселения «Село Овсо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0"/>
        <w:gridCol w:w="2127"/>
        <w:gridCol w:w="2211"/>
        <w:gridCol w:w="1378"/>
        <w:gridCol w:w="930"/>
        <w:gridCol w:w="930"/>
        <w:gridCol w:w="930"/>
        <w:gridCol w:w="930"/>
        <w:gridCol w:w="93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)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Организационные вопрос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дить вопросы по организации мероприятий, по энергосбережению и повышению энергоэффектив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«Село Овсорок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Ход реализации программ по энергосбережению в сельском поселени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год далее ежего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Село Овсорок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896"/>
        <w:gridCol w:w="2176"/>
        <w:gridCol w:w="2059"/>
        <w:gridCol w:w="1504"/>
        <w:gridCol w:w="1574"/>
        <w:gridCol w:w="1598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проверка приборов учета и регулирования потребления энергетических ресур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ланир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мере истечения сроков проверки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0гг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Село Овсорок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 Замена электропроводки в здании  администрации СП «Село Овсорок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Село Овсорок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  Замена ламп накаливания на энергосберегающ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Село Овсорок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5258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Замена элементов теплового контура в зданиях администрации СП «Село Овсо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кна, двер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П «Село Овсор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Мероприятия по заключению договоров на поставку энергетических ресур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2020г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П «Село Овсор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40:00Z</dcterms:created>
  <dc:creator>Администратор</dc:creator>
  <dc:description/>
  <cp:keywords/>
  <dc:language>en-US</dc:language>
  <cp:lastModifiedBy>u96</cp:lastModifiedBy>
  <cp:lastPrinted>2018-03-14T11:42:00Z</cp:lastPrinted>
  <dcterms:modified xsi:type="dcterms:W3CDTF">2018-03-14T08:43:00Z</dcterms:modified>
  <cp:revision>17</cp:revision>
  <dc:subject/>
  <dc:title> </dc:title>
</cp:coreProperties>
</file>