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одолжение  Приложение 1</w:t>
      </w:r>
    </w:p>
    <w:p>
      <w:pPr>
        <w:pStyle w:val="ConsNonformat"/>
        <w:widowControl/>
        <w:ind w:right="0" w:hanging="0"/>
        <w:jc w:val="center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доходов бюджета сельского поселения   «Село Овсорок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Главные администраторы доходов бюджета сельского поселения «Село Овсорок», являющиеся органами местного самоуправления и (или) находящиеся в их ведении казенные учрежд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92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4"/>
        <w:gridCol w:w="2601"/>
        <w:gridCol w:w="7322"/>
      </w:tblGrid>
      <w:tr>
        <w:trPr>
          <w:trHeight w:val="988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(подвида) доходов бюджета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 бюджета, наименование кода вида (подвида) доходов  бюджета</w:t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10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(ИСПОЛНИТЕЛЬНО-РАСПОРЯДИТЕЛЬНЫЙ ОРГАН) СЕЛЬСКОГО ПОСЕЛЕНИЯ "СЕЛО ОВСОРОК"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сельских поселений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5075 10 0000 12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9045 10 0000 12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3 02995 10 0000 13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1050 10 0000 41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2 10 0000 41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2 10 0000 4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0 0000 41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3 10 0000 4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0 0000 41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4050 10 0000 42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6025 10 0000 43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</w:rPr>
              <w:t>1 16 01074 01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</w:rPr>
              <w:t>1 16 01084 01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9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16 012040 01 0000 140 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лавой 2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екса Российской Федерации об административных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0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90 10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0 10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2 10 0000 1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7 01050 10 0000 18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5030 10 0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299 10 0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11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ельских поселений на разработку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33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образований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58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9999 10 0266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убсидии, передаваемые бюджетам сельских поселений, на обеспечение финансовой устойчивости  муниципальных образований Калужской области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95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мероприятий в области земельных отношений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00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7 05030 10 0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9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10 0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из муниципальных районов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20 10 0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0 0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0000 10  0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10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7 01050 10 0000 18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0 0000 1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0 0315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сельским поселений на выравнивание бюджетной обеспеченности 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м поселений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0 9000 15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2DD5BA648662BAFB415CE1969E4D658D93AB35B14A6C589AA591DD799565FE9D8F7D8E742C91C5DC0D363F29191B9604520617EADAA122Q9P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38:00Z</dcterms:created>
  <dc:creator>Жиздра</dc:creator>
  <dc:description/>
  <cp:keywords/>
  <dc:language>en-US</dc:language>
  <cp:lastModifiedBy>User</cp:lastModifiedBy>
  <cp:lastPrinted>2012-01-18T17:12:00Z</cp:lastPrinted>
  <dcterms:modified xsi:type="dcterms:W3CDTF">2021-12-13T06:41:00Z</dcterms:modified>
  <cp:revision>26</cp:revision>
  <dc:subject/>
  <dc:title> </dc:title>
</cp:coreProperties>
</file>