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8"/>
          <w:szCs w:val="28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5.2pt" filled="f" o:ole="">
            <v:imagedata r:id="rId3" o:title=""/>
          </v:shape>
          <o:OLEObject Type="Embed" ProgID="" ShapeID="ole_rId2" DrawAspect="Content" ObjectID="_14035341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ОГО 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3.2019г                     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  муниципальной  программы  «Благоустройство  сельского поселения «Село Овсорок»  на   2019-202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Бюджетным кодексом Российской Федерации, положениями Федерального закона от 06 октября 2003г. №131-ФЗ «Об общих принципах организации местного самоуправления в Российской Федерации» (с изменениями),   Уставом сельского поселения «Село Овсорок», администрация сельского поселения «Село Овсоро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муниципальную программу «Благоустройство сельского поселения «Село Овсорок» на 2019-2024 годы»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Отделу финансов администрации МР «Жиздринский район» предусмотреть бюджетные ассигнования на финансирование муниципальной программы «Благоустройство сельского поселения «Село Овсорок» на 2019- 2024 годы» в пределах денежных средств, планируемых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стоящее постановление вступает в силу  с момента его официального опубликования (обнародова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оселения «Село Овсорок»:                                                            В.Е.Алексе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5:00Z</dcterms:created>
  <dc:creator>u96</dc:creator>
  <dc:description/>
  <dc:language>en-US</dc:language>
  <cp:lastModifiedBy>User</cp:lastModifiedBy>
  <cp:lastPrinted>2014-03-03T10:40:00Z</cp:lastPrinted>
  <dcterms:modified xsi:type="dcterms:W3CDTF">2019-03-28T08:55:00Z</dcterms:modified>
  <cp:revision>2</cp:revision>
  <dc:subject/>
  <dc:title>АДМИНИСТРАЦИЯ СЕЛЬСКОГО ПОСЕЛЕНИЯ</dc:title>
</cp:coreProperties>
</file>